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ргеев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"18" июня 2024г.    №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ргеевского сельского поселения Дубровского муниципального района Брянской области за 2023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ргеев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"18" июня 2024г.    №154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ргеевского сельского поселения Дубровского муниципального района Брянской области за 2023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рг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280 218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0 218,1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4-06-17T07:46:00Z</dcterms:modified>
  <cp:revision>44</cp:revision>
  <dc:subject/>
  <dc:title>                                                                                                                 Приложение №6    </dc:title>
</cp:coreProperties>
</file>