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РГЕЕВ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18» июня 2024 г. №15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Сергее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3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Сергеевской сельской    администрации «Об исполнении бюджета Сергеевского сельского поселения Дубровского муниципального района Брянской области за 2023 год», Сергеев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ргеевского сельского поселения Дубровского муниципального района Брянской области за 2023 год по доходам в сумме 1 366 513,96 рублей, по расходам в сумме 1</w:t>
      </w:r>
      <w:r>
        <w:rPr>
          <w:bCs/>
          <w:sz w:val="26"/>
          <w:szCs w:val="26"/>
        </w:rPr>
        <w:t> 646 732,12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280 218,16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ргеевского сельского поселения Дубровского муниципального района Брянской области за 2023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ргеевского сельского поселения Дубровского муниципального района Брянской области за 2023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ргеевского сельского поселения Дубровского муниципального района Брянской области за 2023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ргеевского сельского поселения Дубровского муниципального района Брянской области за 2023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ргеев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рге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   В.Г.Матвеец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4-06-17T07:45:00Z</dcterms:modified>
  <cp:revision>78</cp:revision>
  <dc:subject/>
  <dc:title>                        Р  О  С  С  И  Й  С  К  А  Я    Ф  Е  Д  Е  Р  А  Ц  И  Я</dc:title>
</cp:coreProperties>
</file>